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288/2009. (XII. 15.) Korm. rendelettel elrendelt 2011. év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szágos Statisztikai Adatgyűjtési Program 1254 számú adatgyűjté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Beszámoló az erdősítésekről és a fakitermelésekről a 2011. évbe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rszágos összesítő)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SAP TÁBLÁK</w:t>
      </w:r>
    </w:p>
    <w:p>
      <w:pPr>
        <w:pStyle w:val="Normal"/>
        <w:jc w:val="center"/>
        <w:rPr/>
      </w:pPr>
      <w:r>
        <w:rPr>
          <w:sz w:val="32"/>
          <w:szCs w:val="32"/>
        </w:rPr>
        <w:t>(mérleg lapok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791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71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rület kimutatá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használat használati módonké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használat fafajonké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I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dőfelújítás és erdőfelújítást pótló telepíté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V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dőtelepítés és fásítá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RTALOMJEGYZÉK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OSAP TÁBLÁK</w:t>
      </w:r>
      <w:r>
        <w:rPr/>
        <w:t xml:space="preserve"> (1.-29. oldalak)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  <w:t>Terület kimutatás</w:t>
        <w:tab/>
        <w:t>……………………………………………………………………….…………………………………...1.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39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60"/>
        <w:gridCol w:w="2322"/>
        <w:gridCol w:w="2323"/>
        <w:gridCol w:w="2324"/>
        <w:gridCol w:w="2325"/>
      </w:tblGrid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I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II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III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IV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Állami szektor 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5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12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19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26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1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Erdőgazdasági Zrt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2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9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16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23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2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HM Zrt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3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10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17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24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3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Többi állami szektor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4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11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18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25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Közösségi szektor 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6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13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20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27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3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Magán szektor 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7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14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21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28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4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Mind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8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15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22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29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899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5501"/>
        <w:gridCol w:w="1000"/>
        <w:gridCol w:w="260"/>
        <w:gridCol w:w="270"/>
        <w:gridCol w:w="990"/>
        <w:gridCol w:w="1260"/>
        <w:gridCol w:w="1080"/>
        <w:gridCol w:w="1080"/>
        <w:gridCol w:w="953"/>
        <w:gridCol w:w="127"/>
        <w:gridCol w:w="1080"/>
        <w:gridCol w:w="1080"/>
      </w:tblGrid>
      <w:tr>
        <w:trPr>
          <w:trHeight w:val="510" w:hRule="atLeast"/>
        </w:trPr>
        <w:tc>
          <w:tcPr>
            <w:tcW w:w="153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 Területkimutatá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rdőgazdálkodás céljait szolgáló területek összesítő kimutatása tulajdonforma és erdőgazdálkodói szektorok szerinti megbontásban (adatok hektárban)</w:t>
            </w:r>
          </w:p>
        </w:tc>
      </w:tr>
      <w:tr>
        <w:trPr>
          <w:trHeight w:val="227" w:hRule="atLeast"/>
        </w:trPr>
        <w:tc>
          <w:tcPr>
            <w:tcW w:w="15300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atLeast"/>
        </w:trPr>
        <w:tc>
          <w:tcPr>
            <w:tcW w:w="1530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1.</w:t>
            </w:r>
          </w:p>
        </w:tc>
      </w:tr>
      <w:tr>
        <w:trPr>
          <w:trHeight w:val="227" w:hRule="atLeast"/>
        </w:trPr>
        <w:tc>
          <w:tcPr>
            <w:tcW w:w="765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5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kód</w:t>
            </w:r>
          </w:p>
        </w:tc>
        <w:tc>
          <w:tcPr>
            <w:tcW w:w="5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gazdálkodó szektorok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tervezett terüle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ál-kodó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lagos terü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/i)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ával borítot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zle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+f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. erd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erd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. (c+d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Állami tulajdonú erdőterületek kezelői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rdőgazdasági ZRt-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.921,8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714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.636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568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.204,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37,1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M. ZRt-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642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156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54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111,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37,0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gyéb állami szerv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69,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33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0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4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06,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ízügyi szerv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2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7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5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12,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VVM szerv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9,8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84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44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1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56,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7,7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gyéb szektorba tartozó erdőgazdálkodó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59,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8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48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90,3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Állami tulajdonú erdők gazdálkodó nélkül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0,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82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62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11,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caps/>
                <w:sz w:val="20"/>
                <w:szCs w:val="20"/>
              </w:rPr>
              <w:t xml:space="preserve">Állami tulajdonú erdőterületek összesen 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.892,68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.665,4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63.558,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135,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6.693,56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35,77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Közösségi tulajdonú erdőterületek kezelői</w:t>
            </w:r>
          </w:p>
        </w:tc>
        <w:tc>
          <w:tcPr>
            <w:tcW w:w="9180" w:type="dxa"/>
            <w:gridSpan w:val="11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Önkormányzato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4,5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66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90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81,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háza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pítványo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esület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szektorba tartozó erdőgazdálkodó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5,9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4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60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6,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özösségi tulajdonú erdők gazdálkodó nélkül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3,7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4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8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9,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KÖZÖSSÉGI TULAJDONBAN LÉVŐ ERDŐTERÜLETEK ÖSSZES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66,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2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6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24,8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8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Magántulajdonú erdőterületek kezelői</w:t>
            </w:r>
          </w:p>
        </w:tc>
        <w:tc>
          <w:tcPr>
            <w:tcW w:w="9180" w:type="dxa"/>
            <w:gridSpan w:val="11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dőbirtokosság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628,2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68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.396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397,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dőszövetkezet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15,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5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4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97,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9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szövetkezet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5,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1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58,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gazdasági társaságo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0.796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8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084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613,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ánszemély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.259,3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04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.163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54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.617,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szektorba tartozó erdőgazdálkodó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19,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5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7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54,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,4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ántulajdonú erdők gazdálkodó nélkül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514,5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293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807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96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703,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MAGÁNTULAJDONBAN LÉVŐ ERDŐK ÖSSZESEN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.489,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576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.065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77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.643,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8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MINDÖSSZESEN</w:t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91.447,93</w:t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36.254,13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27.702,06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.959,48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50.661,54</w:t>
            </w:r>
          </w:p>
        </w:tc>
        <w:tc>
          <w:tcPr>
            <w:tcW w:w="108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i/>
                <w:iCs/>
                <w:sz w:val="20"/>
                <w:szCs w:val="20"/>
              </w:rPr>
              <w:t>KEZELT ERDŐTERÜLETEK ÖSSZES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76.147,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9.149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45.296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.58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57.881,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.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9,56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i/>
                <w:iCs/>
                <w:sz w:val="20"/>
                <w:szCs w:val="20"/>
              </w:rPr>
              <w:t>KEZELETLEN ERDŐTERÜLETEK ÖSSZES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.300,7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.104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2.405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374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.779,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12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5893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átum: </w:t>
            </w:r>
          </w:p>
        </w:tc>
        <w:tc>
          <w:tcPr>
            <w:tcW w:w="2287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2. július 18.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4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1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10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5,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00,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15,9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99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51,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53,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04,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6,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63,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1,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244,92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92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4,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54,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8,9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93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2,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3,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49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8,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19,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47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171,56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93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0,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85,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66,82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2,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84,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84,53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6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.0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.9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.0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6.1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0.4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6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2.2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1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1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3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2.884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úlius 18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4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1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4,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4,7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5,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1,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1,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81,36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4,0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3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2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27,53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9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6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96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8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6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2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.486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úlius 18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4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1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Többi állami szektor összesen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1,1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4,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7,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4,34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7,8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9,3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9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3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7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6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0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643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úlius 18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4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1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54,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4,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57,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291,9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44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50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8,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73,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3,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1,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48,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830,62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1,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37,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02,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40,8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14,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38,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0,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83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1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91,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0,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218,44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14,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1,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49,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92,31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3,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7,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7,71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.8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.8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.64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0.7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5.5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6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5.9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8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.0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0.013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úlius 18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4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1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7,74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2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66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2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2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3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úlius 18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4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1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41,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33,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2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75,6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99,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63,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8,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60,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5,3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85,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5,5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502,02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46,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69,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14,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83,8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17,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0,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50,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8,7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53,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9,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451,34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17,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60,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98,86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44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2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.4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8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.28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9.0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.6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2.5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3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7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4.158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úlius 18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4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1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40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756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37,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993,3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98,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0,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16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334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1,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4,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18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27,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420,38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54,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20,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32,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52,9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8,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29,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7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16,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9,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8,7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05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9,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397,44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8,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64,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71,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53,39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51,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9,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9,7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.0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.4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.0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6.55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3.9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7.1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3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43.4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3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9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9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80.206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úlius 18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1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2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3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5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68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.7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.7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.54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9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8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8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6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38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.3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.9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.50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6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5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.0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.2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.58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9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5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2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7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43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7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8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.63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.1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.49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3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9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29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6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68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.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.38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7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84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9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85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7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7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7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0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4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93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5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6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1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7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.06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9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0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.39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.68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.0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97.97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881.0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566.19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190.4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15.6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872.2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5.1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33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77.1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1.3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72.884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úlius 18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1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9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77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9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4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03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0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47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3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3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1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4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1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2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8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9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4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7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9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4.0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3.9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5.84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82.88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9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50.6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26.2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9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.486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úlius 18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1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 Többi állami szektor összesen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7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9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7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7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1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59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5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24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6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8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5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1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7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7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87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0.8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3.6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28.67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2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1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33.0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6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.6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.77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.643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úlius 18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1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2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1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4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55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.9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.4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.99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4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8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.03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.2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.6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.10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9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9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.2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7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.4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6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.93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8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4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8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1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3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.20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9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4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8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.95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.5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.07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6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3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3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8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47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57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4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8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.34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7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17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2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66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7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02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8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8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76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7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7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3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.53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6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.5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0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82.42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.7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.8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32.8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58.6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760.7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275.5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19.6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.155.9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5.8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70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08.0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9.0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90.013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úlius 18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1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0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3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7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.4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.6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4.22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7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4.9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0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035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úlius 18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1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49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98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3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.6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18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4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8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3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95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7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6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6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42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0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7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9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9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76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0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9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6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6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7.84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3.9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3.41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9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65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7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3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.62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.6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.61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85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1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59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7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4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68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9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96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9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2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63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4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.03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.2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.4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51.8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41.2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259.03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81.6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1.9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562.5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4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8.93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83.7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4.9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54.158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úlius 18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1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8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9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8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.7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.73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.3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.7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4.06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9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7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7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4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33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.1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.1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.70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1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6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5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.7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.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5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.69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9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6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7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88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7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8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.53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25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9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.2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3.3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2.9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4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7.22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4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2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7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.28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5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6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6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.03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.4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2.37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8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56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9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83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8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7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08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0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68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9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.20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16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7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9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.97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8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.8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9.9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8.21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.0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.4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88.0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506.5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.043.96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557.1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42.3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.743.4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8.3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1.0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93.9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4.9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80.206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úlius 18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170"/>
        <w:gridCol w:w="516"/>
        <w:gridCol w:w="1374"/>
        <w:gridCol w:w="213"/>
        <w:gridCol w:w="685"/>
        <w:gridCol w:w="686"/>
        <w:gridCol w:w="686"/>
        <w:gridCol w:w="686"/>
        <w:gridCol w:w="820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0/2011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6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,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,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,1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52,7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52,7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52,7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0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0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5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66,7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67,1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1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80,5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6,5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,0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8,5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4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4,7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0,3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0,3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6,8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399,0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7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7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1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717,6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49,3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067,0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79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555,7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,9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,9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,96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69,31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3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23,54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23,5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2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4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4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4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28,0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83,2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83,2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31,5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31,5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31,5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1,8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00,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08,5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24,7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18,2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9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94,8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,9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5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9,5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6,1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,4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7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,7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93,0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92,9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85,9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66,82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6,7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6,7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6,9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56,9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57,3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1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70,7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0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0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0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848,3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295,1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143,4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,79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632,2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8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8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,8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11,5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1,5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33,0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9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09,6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127,1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2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2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8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8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32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73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73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7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úlius 18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170"/>
        <w:gridCol w:w="516"/>
        <w:gridCol w:w="1374"/>
        <w:gridCol w:w="213"/>
        <w:gridCol w:w="685"/>
        <w:gridCol w:w="686"/>
        <w:gridCol w:w="686"/>
        <w:gridCol w:w="686"/>
        <w:gridCol w:w="820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0/2011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2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8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8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4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,3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3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6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4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85,1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1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07,2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35,5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16,0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51,5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9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49,9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0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1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5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6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7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7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7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69,9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2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,1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3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,90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1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1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1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1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1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,7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0,9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5,9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06,9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9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05,2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2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5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8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8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8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8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52,7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úlius 18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170"/>
        <w:gridCol w:w="516"/>
        <w:gridCol w:w="1374"/>
        <w:gridCol w:w="213"/>
        <w:gridCol w:w="685"/>
        <w:gridCol w:w="686"/>
        <w:gridCol w:w="686"/>
        <w:gridCol w:w="686"/>
        <w:gridCol w:w="820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0/2011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Többi állami szektor összesen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0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0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2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4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7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8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1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5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,1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6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17,0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3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42,3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03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91,4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6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6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49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51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,71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</w:t>
            </w:r>
          </w:p>
        </w:tc>
        <w:tc>
          <w:tcPr>
            <w:tcW w:w="91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9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7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4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,4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3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9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1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5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59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0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0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2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,5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9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16,4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34,6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83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82,4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1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1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3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6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7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8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8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9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úlius 18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170"/>
        <w:gridCol w:w="516"/>
        <w:gridCol w:w="1374"/>
        <w:gridCol w:w="213"/>
        <w:gridCol w:w="685"/>
        <w:gridCol w:w="686"/>
        <w:gridCol w:w="686"/>
        <w:gridCol w:w="686"/>
        <w:gridCol w:w="820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0/2011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8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3,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3,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3,3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0,9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0,9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0,9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9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9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9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22,6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23,0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3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46,4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76,5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5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65,0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7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6,8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85,1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85,1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97,8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781,4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8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,8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2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370,2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90,7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60,9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6,21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997,1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4,9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4,9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8,35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04,43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8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75,91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</w:t>
            </w:r>
          </w:p>
        </w:tc>
        <w:tc>
          <w:tcPr>
            <w:tcW w:w="91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77,1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2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4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4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4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31,4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86,5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86,5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7,9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7,9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7,9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66,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86,9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95,2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92,8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95,4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2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88,5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,5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6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57,2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98,9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5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8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8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14,3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5,5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49,9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92,31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41,7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41,7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74,5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96,1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96,5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3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19,9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2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,2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1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65,7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19,2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585,0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5,01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620,0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1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1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15,9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4,0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50,0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12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3,1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2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2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1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4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4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5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5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99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32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32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,4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úlius 18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170"/>
        <w:gridCol w:w="516"/>
        <w:gridCol w:w="1374"/>
        <w:gridCol w:w="213"/>
        <w:gridCol w:w="685"/>
        <w:gridCol w:w="686"/>
        <w:gridCol w:w="686"/>
        <w:gridCol w:w="686"/>
        <w:gridCol w:w="820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0/2011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4,6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7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8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3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,4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,4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,1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2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7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7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0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4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0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22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6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9,07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9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,9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,6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9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2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2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úlius 18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170"/>
        <w:gridCol w:w="516"/>
        <w:gridCol w:w="1374"/>
        <w:gridCol w:w="213"/>
        <w:gridCol w:w="685"/>
        <w:gridCol w:w="686"/>
        <w:gridCol w:w="686"/>
        <w:gridCol w:w="686"/>
        <w:gridCol w:w="820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0/2011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12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2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28,9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28,9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28,9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7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1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69,0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69,0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6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20,9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1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3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4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0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29,1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4.329,1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41,6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603,3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4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4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,7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316,0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03,1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819,2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9,84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879,0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8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8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06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42,67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4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28,21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82</w:t>
            </w:r>
          </w:p>
        </w:tc>
        <w:tc>
          <w:tcPr>
            <w:tcW w:w="91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52,0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9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8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0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0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2,0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2,0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32,0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0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56,3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63,3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6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60,2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3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3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3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7,1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,2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0,3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98,86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94,0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94,0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25,1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22,0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26,1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6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77,9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7,6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7,6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1.166,3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673,4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17,5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090,9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6,02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127,0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5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,5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,8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35,6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7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58,3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6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55,3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28,4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33,6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2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3,9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3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76,29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76,29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1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95,9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úlius 18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170"/>
        <w:gridCol w:w="516"/>
        <w:gridCol w:w="1374"/>
        <w:gridCol w:w="213"/>
        <w:gridCol w:w="685"/>
        <w:gridCol w:w="686"/>
        <w:gridCol w:w="846"/>
        <w:gridCol w:w="720"/>
        <w:gridCol w:w="626"/>
        <w:gridCol w:w="334"/>
        <w:gridCol w:w="240"/>
        <w:gridCol w:w="360"/>
        <w:gridCol w:w="144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0/2011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0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64,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64,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71,1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72,4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72,4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72,4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3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,7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,5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32,8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33,2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6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17,6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0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91,8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,7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29,6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7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86,4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41,3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41,3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69,8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530,1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3,3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3,3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9,0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315,7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37,8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453,5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17,8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.671,3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89,7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89,7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21,43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40,57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02</w:t>
            </w:r>
          </w:p>
        </w:tc>
        <w:tc>
          <w:tcPr>
            <w:tcW w:w="8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97,59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2</w:t>
            </w:r>
          </w:p>
        </w:tc>
        <w:tc>
          <w:tcPr>
            <w:tcW w:w="9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22,6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5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5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51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4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4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,9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3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47,2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49,5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49,5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71,0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71,0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71,0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83,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95,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12,5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79,3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5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88,9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83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03,7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,6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,6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3,3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7,9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65,1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3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,4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,4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88,9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82,3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971,3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53,39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07,4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07,4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4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80,9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1,9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86,4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36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70,7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7,0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7,0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34,5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275,1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980,8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255,9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2,78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448,7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70,1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70,1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0,6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52,7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6,7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09,5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83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24,4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6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7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7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78,6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4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20,1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40,4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5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5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,02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88,93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88,9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2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08,6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úlius 18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0/2011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2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3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8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1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5,3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2,1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ra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úlius 18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365"/>
        <w:gridCol w:w="1365"/>
        <w:gridCol w:w="7"/>
        <w:gridCol w:w="670"/>
        <w:gridCol w:w="696"/>
        <w:gridCol w:w="7"/>
        <w:gridCol w:w="450"/>
        <w:gridCol w:w="7"/>
        <w:gridCol w:w="1518"/>
        <w:gridCol w:w="7"/>
        <w:gridCol w:w="2353"/>
        <w:gridCol w:w="690"/>
        <w:gridCol w:w="7"/>
        <w:gridCol w:w="451"/>
        <w:gridCol w:w="7"/>
        <w:gridCol w:w="1366"/>
        <w:gridCol w:w="7"/>
      </w:tblGrid>
      <w:tr>
        <w:trPr/>
        <w:tc>
          <w:tcPr>
            <w:tcW w:w="15008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008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008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008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0/2011. tenyészeti évben</w:t>
            </w:r>
          </w:p>
        </w:tc>
      </w:tr>
      <w:tr>
        <w:trPr/>
        <w:tc>
          <w:tcPr>
            <w:tcW w:w="15008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4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1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008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137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</w:t>
            </w:r>
          </w:p>
        </w:tc>
        <w:tc>
          <w:tcPr>
            <w:tcW w:w="137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7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4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008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008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008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ra</w:t>
            </w:r>
          </w:p>
        </w:tc>
      </w:tr>
      <w:tr>
        <w:trPr>
          <w:trHeight w:val="170" w:hRule="exact"/>
        </w:trPr>
        <w:tc>
          <w:tcPr>
            <w:tcW w:w="15008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487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5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úlius 18.</w:t>
            </w:r>
          </w:p>
        </w:tc>
      </w:tr>
      <w:tr>
        <w:trPr/>
        <w:tc>
          <w:tcPr>
            <w:tcW w:w="15008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0/2011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Többi állami szektor összes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7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8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5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3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1,3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2,1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ra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úlius 18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0/2011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9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1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51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7,9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0,0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2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1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ra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úlius 18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0/2011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5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5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5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2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8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ra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úlius 18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0/2011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97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4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0,7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9,3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86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0,56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78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5,7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5,9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3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79,1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63,1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1,3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6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0,5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79,4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ra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úlius 18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10/2011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66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4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Első kivitel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2,96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0,3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76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60,72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78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3,8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7,1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8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46,4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61,0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4,5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2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4,7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90,3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* </w:t>
            </w:r>
            <w:r>
              <w:rPr>
                <w:sz w:val="20"/>
                <w:szCs w:val="20"/>
              </w:rPr>
              <w:t>Alávont terület az elsőkivitel évé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Érvényes a 2011-es évjáratra</w:t>
            </w:r>
          </w:p>
        </w:tc>
      </w:tr>
      <w:tr>
        <w:trPr>
          <w:trHeight w:val="170" w:hRule="exact"/>
        </w:trPr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Nemzeti Élelmiszerlánc-biztonság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. július 18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27:00Z</dcterms:created>
  <dc:creator>horvatha</dc:creator>
  <dc:description/>
  <cp:keywords/>
  <dc:language>en-US</dc:language>
  <cp:lastModifiedBy>FeketeZo</cp:lastModifiedBy>
  <cp:lastPrinted>2012-07-19T15:55:00Z</cp:lastPrinted>
  <dcterms:modified xsi:type="dcterms:W3CDTF">2012-07-30T08:27:00Z</dcterms:modified>
  <cp:revision>2</cp:revision>
  <dc:subject/>
  <dc:title>0</dc:title>
</cp:coreProperties>
</file>