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5. év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eszámoló az erdősítésekről és a fakitermelésekről a 2015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/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2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………..………………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20" w:right="818" w:gutter="0" w:header="0" w:top="71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300" w:type="dxa"/>
        <w:jc w:val="left"/>
        <w:tblInd w:w="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5501"/>
        <w:gridCol w:w="516"/>
        <w:gridCol w:w="744"/>
        <w:gridCol w:w="270"/>
        <w:gridCol w:w="990"/>
        <w:gridCol w:w="1260"/>
        <w:gridCol w:w="1080"/>
        <w:gridCol w:w="1080"/>
        <w:gridCol w:w="953"/>
        <w:gridCol w:w="127"/>
        <w:gridCol w:w="1080"/>
        <w:gridCol w:w="1080"/>
      </w:tblGrid>
      <w:tr>
        <w:trPr>
          <w:trHeight w:val="510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</w:t>
            </w:r>
          </w:p>
        </w:tc>
      </w:tr>
      <w:tr>
        <w:trPr>
          <w:trHeight w:val="227" w:hRule="atLeast"/>
        </w:trPr>
        <w:tc>
          <w:tcPr>
            <w:tcW w:w="76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513,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66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17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5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336,3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86,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511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4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16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557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52,4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40,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5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97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6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8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9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8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27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86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57,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5,8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7,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0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8,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1,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4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53,8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293,06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6.438,8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6.731,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39,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771,4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6,90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64,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1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8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8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0,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5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6,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1,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7,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6,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2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0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27,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2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.023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79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7,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8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4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8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6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.189,6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824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104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560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99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.75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0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.159,4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20,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6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0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62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02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48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5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8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529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.187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49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.67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4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.420,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5.247,00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65.472,94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0.719,94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098,79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60.818,73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2.306,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6.88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49.192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.444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8.637,6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.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6,64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.940,8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8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.526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65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.181,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66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637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16. augusztus 09.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1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2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02,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5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79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89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9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02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0,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75,6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9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42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9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31,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1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3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8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3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67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2,7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225,6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1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5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0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6,6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6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0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0,6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8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.1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.8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.5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5.5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.8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4.00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,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8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7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4,3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8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8,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2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5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7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9,6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7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7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5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9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4,8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,5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6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40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66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0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77,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7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13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57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88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5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75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1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804,3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92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1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9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71,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5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4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1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22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6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0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5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02,9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5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9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0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2,3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4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0,9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6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.0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.4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8.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3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.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8.7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3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6.68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,2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2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9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3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2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6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8,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10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6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5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92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2,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7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4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50,7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7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9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26,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0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6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2,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9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726,3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22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58,1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.9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8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.8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.7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.7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8.5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0.00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5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1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91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79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71,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3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4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3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61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6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7,6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31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2,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542,3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94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33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35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69,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6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2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5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3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0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,6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6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6,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22,5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96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9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05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3,4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6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6,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6,7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4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.2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.4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.6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5.5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3.3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2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5.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5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0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54.18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8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1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7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1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.2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1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1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1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16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.3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7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3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1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35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01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4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0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.3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4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.1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7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.2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73.8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22.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62.8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71.5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1.0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585.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8.4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74.8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8.1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4.00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5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8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1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7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6.0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1.7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.2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7.0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1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6.5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7.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.10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9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.3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2.1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.363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9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0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1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.8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.17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9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3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9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9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27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8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7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.6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.39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8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57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3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9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2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7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.8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91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58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90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9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7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7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3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5.6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.6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.4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3.0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36.4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48.4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54.3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65.9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868.7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.0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4.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6.6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46.68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3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5.3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7.7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0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491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5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5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6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8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65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6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3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.4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17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1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3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5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.5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4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77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6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7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7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5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.1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31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7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.9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7.8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9.8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801.7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76.7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.0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08.5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8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1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7.1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7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60.009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5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7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3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6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.5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8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.9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8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3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.7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2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.40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4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2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.3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42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6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1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7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6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.0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.4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.8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0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95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2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.5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.5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.59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0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0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6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4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7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5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9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0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8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.0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.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9.68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.4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.2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82.4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91.6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585.5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33.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96.2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015.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1.9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.3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13.5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9.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54.18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9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7,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7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9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,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29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3,8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63,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81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8,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3,6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9,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9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23,9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184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795,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421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17,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57,3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,3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4,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5,9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32,8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53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1,3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1,3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9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0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2,4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6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6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0,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5,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07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24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06,6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8,5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1,9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6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,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91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49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0,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66,6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9,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9,8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5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2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2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49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,4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0,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5,6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962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203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165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606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6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80,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5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28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5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13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9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95,5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4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46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5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01,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5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2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3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57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90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17,8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9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0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7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9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5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2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00,74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,3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6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18,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44,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71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4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6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0,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2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2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0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2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79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8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7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0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7,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4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5,4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9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8,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8,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38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8,5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8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8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2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68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68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2,8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4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3,5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0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7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87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4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742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,8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564,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64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429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2,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551,3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7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7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,8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6,36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5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78,9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2,6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8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2,2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2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7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1,3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1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1,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6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8,4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43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42,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98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,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4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561,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4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5,5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14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80,3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2,3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9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9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81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35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0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5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5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2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2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67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82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650,3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8,4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758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7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2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8,6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5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0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85,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5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2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18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8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,5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2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1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81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,7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,9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8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9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2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7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,2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3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3,7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23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5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0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60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6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,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49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49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39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496,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1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1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92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421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58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80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6,4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126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5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85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19,3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38,1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3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90,57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1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51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7,6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7,6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77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,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36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2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65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,0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8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22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58,1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1,3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61,3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17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2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2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8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9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19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6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783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06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.089,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5,3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75,1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1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7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50,2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2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07,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0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0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1,2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8,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9,3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6,7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7,8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61,1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/2015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7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0,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70,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0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8,0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8,0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8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2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92,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89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2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4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65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2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5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85,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85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451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0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0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0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878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478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.357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3,7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.750,9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9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9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9,4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11,6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5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47,28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7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24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0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3,9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3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0,3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4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14,2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2,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2,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7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26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30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14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,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9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0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96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8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05,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83,48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5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25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27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88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93,0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2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89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3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3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0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67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942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.509,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7,0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.826,8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7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8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7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20,5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7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68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,6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53,0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86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6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3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5,1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28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13,06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14,19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88,8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1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,6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,2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6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1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1,8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1,3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1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1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8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5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2,9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78,3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37,4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,1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1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4/2015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2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1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4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5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2,6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18,4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17,2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7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9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6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9,0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 augusztus 09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818" w:gutter="0" w:header="0" w:top="71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5:00Z</dcterms:created>
  <dc:creator>horvatha</dc:creator>
  <dc:description/>
  <cp:keywords/>
  <dc:language>en-US</dc:language>
  <cp:lastModifiedBy>Gálóczi Balázs</cp:lastModifiedBy>
  <cp:lastPrinted>2016-08-23T14:53:00Z</cp:lastPrinted>
  <dcterms:modified xsi:type="dcterms:W3CDTF">2016-08-23T13:51:00Z</dcterms:modified>
  <cp:revision>5</cp:revision>
  <dc:subject/>
  <dc:title>A A 2010</dc:title>
</cp:coreProperties>
</file>