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288/2009. (XII. 15.) Korm. rendelettel elrendelt 2010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szágos Statisztikai Adatgyűjtési Program 1254 számú adatgyűjté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számoló az erdősítésekről és a fakitermelésekről a 2010. évbe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rszágos összesítő)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SAP TÁBLÁK</w:t>
      </w:r>
    </w:p>
    <w:p>
      <w:pPr>
        <w:pStyle w:val="Normal"/>
        <w:jc w:val="center"/>
        <w:rPr/>
      </w:pPr>
      <w:r>
        <w:rPr>
          <w:sz w:val="32"/>
          <w:szCs w:val="32"/>
        </w:rPr>
        <w:t>(mérleg lapok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91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1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rület kimutatá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használati mód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ahasználat fafajonként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II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felújítás és erdőfelújítást pótló telepítés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V.</w:t>
            </w:r>
          </w:p>
        </w:tc>
        <w:tc>
          <w:tcPr>
            <w:tcW w:w="707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dőtelepítés és fásítá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LOMJEGYZÉK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OSAP TÁBLÁK</w:t>
      </w:r>
      <w:r>
        <w:rPr/>
        <w:t xml:space="preserve"> (1.-29. oldalak)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  <w:t>Terület kimutatás</w:t>
        <w:tab/>
        <w:t>……………………………………………………………………….…………………………………...1.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tbl>
      <w:tblPr>
        <w:tblW w:w="139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0"/>
        <w:gridCol w:w="2322"/>
        <w:gridCol w:w="2323"/>
        <w:gridCol w:w="2324"/>
        <w:gridCol w:w="2325"/>
      </w:tblGrid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I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II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III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IV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Állam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5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2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9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6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1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Erdőgazdasági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9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6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3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HM Zrt.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3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0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7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4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1.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Többi állami szekto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4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1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8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5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2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Közösségi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6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3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0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7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3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agán szektor 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7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4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1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8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4.</w:t>
            </w:r>
          </w:p>
        </w:tc>
        <w:tc>
          <w:tcPr>
            <w:tcW w:w="40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Mindösszese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8.</w:t>
            </w:r>
          </w:p>
        </w:tc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15.</w:t>
            </w:r>
          </w:p>
        </w:tc>
        <w:tc>
          <w:tcPr>
            <w:tcW w:w="232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2.</w:t>
            </w:r>
          </w:p>
        </w:tc>
        <w:tc>
          <w:tcPr>
            <w:tcW w:w="232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right"/>
              <w:rPr/>
            </w:pPr>
            <w:r>
              <w:rPr/>
              <w:t>29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360" w:hanging="0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899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2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9"/>
        <w:gridCol w:w="5501"/>
        <w:gridCol w:w="516"/>
        <w:gridCol w:w="744"/>
        <w:gridCol w:w="270"/>
        <w:gridCol w:w="990"/>
        <w:gridCol w:w="1260"/>
        <w:gridCol w:w="1080"/>
        <w:gridCol w:w="1080"/>
        <w:gridCol w:w="953"/>
        <w:gridCol w:w="127"/>
        <w:gridCol w:w="1080"/>
        <w:gridCol w:w="1080"/>
      </w:tblGrid>
      <w:tr>
        <w:trPr>
          <w:trHeight w:val="510" w:hRule="atLeast"/>
        </w:trPr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 Területkimutatá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Erdőgazdálkodás céljait szolgáló területek összesítő kimutatása tulajdonforma és erdőgazdálkodói szektorok szerinti megbontásban (adatok hektárban)</w:t>
            </w:r>
          </w:p>
        </w:tc>
      </w:tr>
      <w:tr>
        <w:trPr>
          <w:trHeight w:val="227" w:hRule="atLeast"/>
        </w:trPr>
        <w:tc>
          <w:tcPr>
            <w:tcW w:w="15300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0.</w:t>
            </w:r>
          </w:p>
        </w:tc>
      </w:tr>
      <w:tr>
        <w:trPr>
          <w:trHeight w:val="227" w:hRule="atLeast"/>
        </w:trPr>
        <w:tc>
          <w:tcPr>
            <w:tcW w:w="765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5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ód</w:t>
            </w:r>
          </w:p>
        </w:tc>
        <w:tc>
          <w:tcPr>
            <w:tcW w:w="5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 szektorok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tervezett terüle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ál-kodó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agos terü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/i)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ával borítot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szle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+f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. erd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erd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. (c+d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Állami tulajdonú erdőterületek kezelői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rdőgazdasági ZRt-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.077,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.34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.42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48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.270,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1,0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M. ZRt-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7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79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98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194,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4,9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yéb állami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4,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8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4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9,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ízügyi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6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9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22,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6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VVM szerv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1,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96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57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8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25,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8,0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5,0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5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0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0,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llami 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8,6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5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7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15,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caps/>
                <w:sz w:val="20"/>
                <w:szCs w:val="20"/>
              </w:rPr>
              <w:t xml:space="preserve">Állami tulajdonú erdőterületek összesen 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429,60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.972,9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3.402,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.405,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7.808,23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,52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özösségi tulajdonú erdőterületek kezelői</w:t>
            </w:r>
          </w:p>
        </w:tc>
        <w:tc>
          <w:tcPr>
            <w:tcW w:w="9180" w:type="dxa"/>
            <w:gridSpan w:val="11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Önkormányzat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2,8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4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05,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háza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apítvány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esül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,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8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2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7,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zösségi 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618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7,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KÖZÖSSÉGI TULAJDONBAN LÉVŐ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40,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8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2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57,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5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Magántulajdonú erdőterületek kezelői</w:t>
            </w:r>
          </w:p>
        </w:tc>
        <w:tc>
          <w:tcPr>
            <w:tcW w:w="9180" w:type="dxa"/>
            <w:gridSpan w:val="11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birtokosság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449,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5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402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6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.538,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dőszövetkez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5,5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13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3,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6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4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övetkezete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1,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2,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39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gazdasági társaságo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308,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.326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5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112,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személy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908,2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2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329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.215,6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éb szektorba tartozó erdőgazdálkodók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3,0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52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9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6,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ántulajdonú erdők gazdálkodó nélkül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70,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1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38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9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.739,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MAGÁNTULAJDONBAN LÉVŐ ERDŐK ÖSSZESEN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.096,7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.624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.720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08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.428,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7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MINDÖSSZESEN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1.967,04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.140,91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22.107,95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4.286,45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46.394,40</w:t>
            </w:r>
          </w:p>
        </w:tc>
        <w:tc>
          <w:tcPr>
            <w:tcW w:w="10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KEZELT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075.920,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1.757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37.678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.55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51.228,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9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>KEZELETLEN ERDŐTERÜLETEK ÖSSZES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.046,5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.383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4.429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.736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5.166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63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6377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átum: </w:t>
            </w:r>
          </w:p>
        </w:tc>
        <w:tc>
          <w:tcPr>
            <w:tcW w:w="228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. június 30.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0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49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81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56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38,6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22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39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7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9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4,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53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6,7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001,4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60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8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07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65,8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7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53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7,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48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4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46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8,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342,3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27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0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5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6,6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5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8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8,7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4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3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29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9.7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3.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2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5.3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9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1.36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0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7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8,0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8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3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6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0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13,3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3,7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7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1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3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4,9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1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6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1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1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2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.70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0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1.3 Többi állami szektor 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8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1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6,4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9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0,57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6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9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9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98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0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18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57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36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94,5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68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54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0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4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3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95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2,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451,2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06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9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29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8,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79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30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8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989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2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24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2,9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417,89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79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1,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63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12,4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8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5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5,5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.9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.7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.4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.23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1.3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.8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6.5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8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2.048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0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2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0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5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3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8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42,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05,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9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65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9,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69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0,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922,52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79,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81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4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75,4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6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5,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16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9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32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7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58,91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6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88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36,2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3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39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3.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8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1.9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7.92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470" w:type="dxa"/>
        <w:jc w:val="left"/>
        <w:tblInd w:w="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"/>
        <w:gridCol w:w="107"/>
        <w:gridCol w:w="1813"/>
        <w:gridCol w:w="600"/>
        <w:gridCol w:w="944"/>
        <w:gridCol w:w="945"/>
        <w:gridCol w:w="945"/>
        <w:gridCol w:w="945"/>
        <w:gridCol w:w="372"/>
        <w:gridCol w:w="573"/>
        <w:gridCol w:w="945"/>
        <w:gridCol w:w="945"/>
        <w:gridCol w:w="945"/>
        <w:gridCol w:w="945"/>
        <w:gridCol w:w="945"/>
        <w:gridCol w:w="124"/>
        <w:gridCol w:w="821"/>
        <w:gridCol w:w="945"/>
        <w:gridCol w:w="1261"/>
      </w:tblGrid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I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HASZNÁLATI MÓDONKÉNT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010. évben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021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8449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47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sor-szám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sztítá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érítés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éghasznála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á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szlet-gondozó használat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ség-ügy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yéb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Összesen</w:t>
            </w:r>
            <w:r>
              <w:rPr>
                <w:b/>
                <w:bCs/>
                <w:sz w:val="20"/>
                <w:szCs w:val="20"/>
              </w:rPr>
              <w:t xml:space="preserve"> c+f+j+ k+l+m+n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örzs-kiválaszt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övedék-fokoz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+e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ar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elújító- 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laló-vágá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+h+i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851" w:hRule="atLeast"/>
        </w:trPr>
        <w:tc>
          <w:tcPr>
            <w:tcW w:w="154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Éves teljesítés (tény)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ész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17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72,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46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19,7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05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21,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11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38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3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2,4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77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7,5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256,9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rintet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90,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74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73,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47,5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15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75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6,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06,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1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4,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64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7,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672,93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ötelezettség területe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15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4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3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34,40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dukált terüle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5,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6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6,75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</w:rPr>
              <w:t>Bruttó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3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.8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.0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1.83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9.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6.9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8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84.0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2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5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6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24.046</w:t>
            </w:r>
          </w:p>
        </w:tc>
      </w:tr>
      <w:tr>
        <w:trPr>
          <w:trHeight w:val="56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jlagos fatérfog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m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h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15470" w:type="dxa"/>
            <w:gridSpan w:val="1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44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302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lius 05.</w:t>
            </w:r>
          </w:p>
        </w:tc>
      </w:tr>
      <w:tr>
        <w:trPr/>
        <w:tc>
          <w:tcPr>
            <w:tcW w:w="1547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7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8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00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5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.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.54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4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1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7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.1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75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1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.0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6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.7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0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.87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0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09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5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13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3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55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0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63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4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4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21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5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0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8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0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6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7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01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7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6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.19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5.6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.77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.4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.9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00.3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40.2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589.79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093.2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2.2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775.3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0.5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4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46.9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2.4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71.365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7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4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26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88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8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5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.08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0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4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3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8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9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8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8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5.8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1.7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4.6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5.1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3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1.1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05.2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2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.700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 Többi állami szektor 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8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7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7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4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01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9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6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5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.18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3.1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26.9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3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7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30.0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67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.7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.983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5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.3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4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3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.2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6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.08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9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8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6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8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.5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6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.49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2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8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5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6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.7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.5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.16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9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8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42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8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12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37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0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6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63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7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46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.4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.41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7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4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7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46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8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1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3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25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8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7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6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25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.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44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.96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.7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32.4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05.2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801.3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209.8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5.3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106.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1.4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55.8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0.5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02.048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9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48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.2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4.48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7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5.6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17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8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072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2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4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80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8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8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6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0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5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590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9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77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3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732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3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7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.32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.4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3.335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0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426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0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4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.57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.6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.27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1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89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4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.91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6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8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19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8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491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5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66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6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04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.6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.08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.3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.33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1.0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02.3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813.39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36.8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1.7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2.061.9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8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1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98.5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7.6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97.926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1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"/>
        <w:gridCol w:w="845"/>
        <w:gridCol w:w="1055"/>
        <w:gridCol w:w="1055"/>
        <w:gridCol w:w="1055"/>
        <w:gridCol w:w="1057"/>
        <w:gridCol w:w="1056"/>
        <w:gridCol w:w="933"/>
        <w:gridCol w:w="123"/>
        <w:gridCol w:w="1057"/>
        <w:gridCol w:w="1056"/>
        <w:gridCol w:w="1056"/>
        <w:gridCol w:w="1057"/>
        <w:gridCol w:w="649"/>
        <w:gridCol w:w="407"/>
        <w:gridCol w:w="1061"/>
        <w:gridCol w:w="1057"/>
      </w:tblGrid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FAHASZNÁLATOK ADATAI A GAZDÁLKODÓI BEJELENTÉSEK ALAPJÁN FAFAJCSOPORTONKÉNT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10. évben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78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Országos összesen</w:t>
            </w:r>
          </w:p>
        </w:tc>
        <w:tc>
          <w:tcPr>
            <w:tcW w:w="7523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1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18"/>
                <w:szCs w:val="18"/>
              </w:rPr>
              <w:t>Sor-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szám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Fafaj</w:t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Éves teljesítés (Fakitermelési leszámolás)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Tisztítás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Gyérítés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Véghasznála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+f+j+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k+l+m+n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örzskivá-lasztó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övedék-fokoz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+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arvágás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elújító-vág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ó-vágá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+h+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zálalás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észletgond.használat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gyéb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80"/>
                <w:sz w:val="18"/>
                <w:szCs w:val="18"/>
              </w:rPr>
              <w:t>bruttó köbméte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lgy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5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8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7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74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2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.9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8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2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1.73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e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6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7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18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.5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.3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8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.63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ükk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8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84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6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1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57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3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.2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.267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yertyá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4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7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5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2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0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.62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ác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3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9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3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7.35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4.9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7.74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.k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24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1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59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N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7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28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6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4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.81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.8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.484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. nyár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6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78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0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45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űz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6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0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E.l. lomb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3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8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2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6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38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0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979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nyő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.5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7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3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.1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7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1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.898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.3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.8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646.0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311.83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3.629.2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.446.9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07.89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184.0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5.2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.969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556.5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48.96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24.046</w:t>
            </w:r>
          </w:p>
        </w:tc>
      </w:tr>
      <w:tr>
        <w:trPr/>
        <w:tc>
          <w:tcPr>
            <w:tcW w:w="1510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1" w:type="dxa"/>
            <w:gridSpan w:val="1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76" w:type="dxa"/>
            <w:gridSpan w:val="1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5" w:type="dxa"/>
            <w:gridSpan w:val="3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686"/>
        <w:gridCol w:w="686"/>
        <w:gridCol w:w="820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09/2010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8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8,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8,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78,7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4,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2.084,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84,2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1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3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87,9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87,9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07,1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80,9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5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41,4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3,0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2,9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2,9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5,8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999,1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1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2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322,9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44,7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567,7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33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067,0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8,02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1,79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4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9,53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9,5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27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6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6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8,4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6,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6,8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0,8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0,8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0,8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4,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3,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0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18,4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12,5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6,3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,8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,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4,8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8,4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673,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4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,4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27,4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7,7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5,1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46,65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9,9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09,9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9,8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9,0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49,0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68,3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,7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61,2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17,0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878,2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,33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377,5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5,6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5,6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5,6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27,6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2,6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90,2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33,9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6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1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1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8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7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15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2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szeptember 12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686"/>
        <w:gridCol w:w="686"/>
        <w:gridCol w:w="820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09/2010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5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,7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9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74,1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82,1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0,8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78,0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28,9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27,2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3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3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0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8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8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8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8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107,7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9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6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0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7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4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2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71,11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2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2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2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0,5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78,0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28,6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26,9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1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8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8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,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4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szeptember 12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686"/>
        <w:gridCol w:w="686"/>
        <w:gridCol w:w="820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09/2010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Többi állami szektor 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8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1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1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7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2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5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1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2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5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3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3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6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78,4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9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91,4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8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91,2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1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,28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82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0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7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7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0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,7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6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69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0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8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8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7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9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9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53,1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59,6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,6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58,2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5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6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,0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szeptember 12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686"/>
        <w:gridCol w:w="686"/>
        <w:gridCol w:w="820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09/2010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88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8,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8,7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20,3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4,9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4,9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4,9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7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,7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66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1,3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91,3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53,6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/>
            </w:pPr>
            <w:r>
              <w:rPr>
                <w:sz w:val="16"/>
                <w:szCs w:val="16"/>
              </w:rPr>
              <w:t>49,1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79,3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4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9,7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02,5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5,2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15,2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21,1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750,8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0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0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,5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752,3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35,8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688,1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,4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685,5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1,4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81,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8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1,93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7,40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8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1,68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2,8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47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4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,4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4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4,3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2,7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2,7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5,5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5,5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55,5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9,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2,9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16,9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45,1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65,3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40,1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,2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,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1,7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5,2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,4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79,9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3,1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63,0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12,45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2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2,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9,8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43,1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43,1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3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05,4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5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5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5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564,9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01,5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466,4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,2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462,7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3,3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3,3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0,3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29,0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4,4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03,5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5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78,3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8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0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4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7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7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15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7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7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8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szeptember 12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686"/>
        <w:gridCol w:w="686"/>
        <w:gridCol w:w="820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09/2010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,0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,7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37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0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1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9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19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0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3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1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7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75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8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5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5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,0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6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szeptember 12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686"/>
        <w:gridCol w:w="686"/>
        <w:gridCol w:w="820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09/2010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1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6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,3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1,4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1,4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64,6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7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9,0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9,0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3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4,45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,3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,6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7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3,8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3,8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1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72,9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24,6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8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8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,5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484,1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78,4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362,6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53,57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416,2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7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1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,45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11,20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2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93,72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1</w:t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12,6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8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6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9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97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95,3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95,3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95,3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,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3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6,8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67,3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23,7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,4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8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5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,9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56,3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,8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8,2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6,20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34,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34,0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95,1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88,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88,8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7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27,4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3,1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3,1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13,1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72,9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5,9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868,9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4,66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03,6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2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,2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5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76,5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1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55,6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,3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12,0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9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6,9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2,7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99,7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4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8,22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8,6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43,0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szeptember 12.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92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686"/>
        <w:gridCol w:w="343"/>
        <w:gridCol w:w="344"/>
        <w:gridCol w:w="170"/>
        <w:gridCol w:w="516"/>
        <w:gridCol w:w="1374"/>
        <w:gridCol w:w="213"/>
        <w:gridCol w:w="685"/>
        <w:gridCol w:w="686"/>
        <w:gridCol w:w="686"/>
        <w:gridCol w:w="686"/>
        <w:gridCol w:w="820"/>
        <w:gridCol w:w="94"/>
        <w:gridCol w:w="240"/>
        <w:gridCol w:w="360"/>
        <w:gridCol w:w="1680"/>
        <w:gridCol w:w="1440"/>
        <w:gridCol w:w="240"/>
        <w:gridCol w:w="720"/>
        <w:gridCol w:w="322"/>
        <w:gridCol w:w="398"/>
        <w:gridCol w:w="720"/>
        <w:gridCol w:w="600"/>
        <w:gridCol w:w="830"/>
      </w:tblGrid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ERDŐFELÚJÍTÁS ÉS ERDŐFELÚJÍTÁST PÓTLÓ TELEPÍTÉS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  <w:sz w:val="20"/>
                <w:szCs w:val="20"/>
              </w:rPr>
              <w:t>a 2009/2010. tenyészeti évben</w:t>
            </w:r>
          </w:p>
        </w:tc>
      </w:tr>
      <w:tr>
        <w:trPr/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48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644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92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or-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-</w:t>
            </w:r>
          </w:p>
        </w:tc>
        <w:tc>
          <w:tcPr>
            <w:tcW w:w="3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gnevezés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felújítá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ütt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.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-</w:t>
            </w:r>
          </w:p>
        </w:tc>
      </w:tr>
      <w:tr>
        <w:trPr/>
        <w:tc>
          <w:tcPr>
            <w:tcW w:w="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sz.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.</w:t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ágá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ó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</w:t>
            </w:r>
          </w:p>
        </w:tc>
      </w:tr>
      <w:tr>
        <w:trPr/>
        <w:tc>
          <w:tcPr>
            <w:tcW w:w="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yomá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+d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a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73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-bó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0,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0,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39,90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yészeti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3,9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3,9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87,14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9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9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6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,1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es</w:t>
            </w:r>
          </w:p>
        </w:tc>
        <w:tc>
          <w:tcPr>
            <w:tcW w:w="10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1,1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1,1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3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54,4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0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tlá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2,4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,7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25,2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84,62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47,1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47,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3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65,5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0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telezettség alá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ávlati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628,7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9,2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49,2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63,38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20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nt halmozo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áli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924,5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858,9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.783,5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0,38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973,8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5,3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5,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19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82,49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34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es</w:t>
            </w:r>
          </w:p>
        </w:tc>
        <w:tc>
          <w:tcPr>
            <w:tcW w:w="2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12,79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80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29,59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4</w:t>
            </w:r>
          </w:p>
        </w:tc>
        <w:tc>
          <w:tcPr>
            <w:tcW w:w="91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52,5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,65</w:t>
            </w:r>
          </w:p>
        </w:tc>
      </w:tr>
      <w:tr>
        <w:trPr>
          <w:trHeight w:val="227" w:hRule="exact"/>
        </w:trPr>
        <w:tc>
          <w:tcPr>
            <w:tcW w:w="3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34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3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,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,3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20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. mag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32,9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75,6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75,6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3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jról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08,6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08,6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08,61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szesenbő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-bő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ölg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69,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32,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68,1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terséges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53,5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63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74,17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6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34,7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ser + EK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,2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,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82,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2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4,9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0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futási idő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év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ük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,3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8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,8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tári évben keletkezett kötelezettség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15,4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19,5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635,0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34,40*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ác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76,8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76,8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7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73,05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eres első erdősítés együtt (1-3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0,2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20,2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,07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48,33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mesnyár</w:t>
            </w:r>
            <w:r>
              <w:rPr>
                <w:spacing w:val="-16"/>
                <w:sz w:val="18"/>
                <w:szCs w:val="18"/>
              </w:rPr>
              <w:t xml:space="preserve"> + </w:t>
            </w:r>
            <w:r>
              <w:rPr>
                <w:sz w:val="18"/>
                <w:szCs w:val="18"/>
              </w:rPr>
              <w:t>FF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3,9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3,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3,97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lújítás alatt álló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11,7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42,18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953,92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7,44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121,36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i nyár + ELL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6,4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6,4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4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38,64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18"/>
                <w:szCs w:val="18"/>
              </w:rPr>
              <w:t>Befejezett együtt (8-10 sorok)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04,9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53,5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58,46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62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19,08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ei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1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6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62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5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dősítési hátralék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fejezés elhúzódása</w:t>
            </w:r>
          </w:p>
        </w:tc>
        <w:tc>
          <w:tcPr>
            <w:tcW w:w="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40,21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9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5,00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9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66,89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kete fenyő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4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,4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0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,89</w:t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5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. első erd. elhúzódása</w:t>
            </w:r>
          </w:p>
        </w:tc>
        <w:tc>
          <w:tcPr>
            <w:tcW w:w="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35,5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35,89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1</w:t>
            </w:r>
          </w:p>
        </w:tc>
        <w:tc>
          <w:tcPr>
            <w:tcW w:w="9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40,40</w:t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 + E. fenyő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1</w:t>
            </w:r>
          </w:p>
        </w:tc>
      </w:tr>
      <w:tr>
        <w:trPr>
          <w:trHeight w:val="227" w:hRule="exact"/>
        </w:trPr>
        <w:tc>
          <w:tcPr>
            <w:tcW w:w="339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339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</w:p>
        </w:tc>
        <w:tc>
          <w:tcPr>
            <w:tcW w:w="686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gridSpan w:val="2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5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6" w:type="dxa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4" w:type="dxa"/>
            <w:gridSpan w:val="2"/>
            <w:tcBorders/>
            <w:tcMar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 Az összeg tartalmazza az egészségügyi termelésben keletkezett felújítási kötelezettség területét is (MI-3m)</w:t>
            </w:r>
          </w:p>
        </w:tc>
      </w:tr>
      <w:tr>
        <w:trPr>
          <w:trHeight w:val="227" w:hRule="exact"/>
        </w:trPr>
        <w:tc>
          <w:tcPr>
            <w:tcW w:w="15192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27" w:hRule="exact"/>
        </w:trPr>
        <w:tc>
          <w:tcPr>
            <w:tcW w:w="12644" w:type="dxa"/>
            <w:gridSpan w:val="2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48" w:type="dxa"/>
            <w:gridSpan w:val="4"/>
            <w:tcBorders/>
            <w:tcMar>
              <w:left w:w="10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szeptember 12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09/2010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Erdőgazdasági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0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5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7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4,3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96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9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7,5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0,2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5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09/2010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HM RT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4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09/2010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Többi állami szektor 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0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7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7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9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5,1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4,5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09/2010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Állami szektor 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20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5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,0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7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7,57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95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,8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9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9,3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4,3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4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09/2010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Közösségi 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4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1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9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0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8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5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19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09/2010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agánszektor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,76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3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7,85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7,5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7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6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2,72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9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4,4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3,04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8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29,13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69,4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3,6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0,9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3,7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97,91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"/>
        <w:gridCol w:w="1148"/>
        <w:gridCol w:w="1146"/>
        <w:gridCol w:w="2291"/>
        <w:gridCol w:w="458"/>
        <w:gridCol w:w="7"/>
        <w:gridCol w:w="1365"/>
        <w:gridCol w:w="677"/>
        <w:gridCol w:w="696"/>
        <w:gridCol w:w="457"/>
        <w:gridCol w:w="1525"/>
        <w:gridCol w:w="2360"/>
        <w:gridCol w:w="690"/>
        <w:gridCol w:w="458"/>
        <w:gridCol w:w="1373"/>
      </w:tblGrid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IV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ERDŐTELEPÍTÉS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a 2009/2010. tenyészeti évb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7549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Országos összesen</w:t>
            </w:r>
          </w:p>
        </w:tc>
        <w:tc>
          <w:tcPr>
            <w:tcW w:w="7559" w:type="dxa"/>
            <w:gridSpan w:val="7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Mindösszesen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13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-</w:t>
            </w:r>
          </w:p>
        </w:tc>
        <w:tc>
          <w:tcPr>
            <w:tcW w:w="45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45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45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vitel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4,50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1</w:t>
            </w:r>
          </w:p>
        </w:tc>
      </w:tr>
      <w:tr>
        <w:trPr/>
        <w:tc>
          <w:tcPr>
            <w:tcW w:w="45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Első kivitel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96,46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78,8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tlás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3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5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60,49</w:t>
            </w:r>
          </w:p>
        </w:tc>
        <w:tc>
          <w:tcPr>
            <w:tcW w:w="13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3,32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 xml:space="preserve">Első kivitelből 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ből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gazdaság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5,08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védelm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/>
            </w:pPr>
            <w:r>
              <w:rPr>
                <w:sz w:val="20"/>
                <w:szCs w:val="20"/>
              </w:rPr>
              <w:t>közjóléti rendeltetésű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ejezet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ült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ből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lgy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0,62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+E. kemén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9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enyészeti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 végén</w:t>
            </w:r>
          </w:p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yamatban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50,70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kk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keresen erdősül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22,17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75,01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sítéssel érintettre vetített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yár + Fehérfűz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0,7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i nyár + E. lágy lomb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5,66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fejezett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37,92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ei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7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futási idő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kete fenyő</w:t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3</w:t>
            </w:r>
          </w:p>
        </w:tc>
      </w:tr>
      <w:tr>
        <w:trPr/>
        <w:tc>
          <w:tcPr>
            <w:tcW w:w="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 + E. fenyő</w:t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587" w:type="dxa"/>
            <w:gridSpan w:val="1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Adatszolgáltató: Mezőgazdasági Szakigazgatási Hivatal Erdészeti Igazgatóság</w:t>
            </w:r>
          </w:p>
        </w:tc>
        <w:tc>
          <w:tcPr>
            <w:tcW w:w="2521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7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 június 30.</w:t>
            </w:r>
          </w:p>
        </w:tc>
      </w:tr>
      <w:tr>
        <w:trPr/>
        <w:tc>
          <w:tcPr>
            <w:tcW w:w="15108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567" w:gutter="0" w:header="709" w:top="765" w:footer="709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0:00Z</dcterms:created>
  <dc:creator>horvatha</dc:creator>
  <dc:description/>
  <cp:keywords/>
  <dc:language>en-US</dc:language>
  <cp:lastModifiedBy>horvatha</cp:lastModifiedBy>
  <dcterms:modified xsi:type="dcterms:W3CDTF">2011-09-13T08:43:00Z</dcterms:modified>
  <cp:revision>3</cp:revision>
  <dc:subject/>
  <dc:title>0</dc:title>
</cp:coreProperties>
</file>