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6. év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6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8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55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"/>
        <w:gridCol w:w="100"/>
        <w:gridCol w:w="107"/>
        <w:gridCol w:w="412"/>
        <w:gridCol w:w="1401"/>
        <w:gridCol w:w="600"/>
        <w:gridCol w:w="944"/>
        <w:gridCol w:w="945"/>
        <w:gridCol w:w="945"/>
        <w:gridCol w:w="666"/>
        <w:gridCol w:w="279"/>
        <w:gridCol w:w="237"/>
        <w:gridCol w:w="135"/>
        <w:gridCol w:w="573"/>
        <w:gridCol w:w="36"/>
        <w:gridCol w:w="270"/>
        <w:gridCol w:w="639"/>
        <w:gridCol w:w="351"/>
        <w:gridCol w:w="594"/>
        <w:gridCol w:w="666"/>
        <w:gridCol w:w="279"/>
        <w:gridCol w:w="801"/>
        <w:gridCol w:w="144"/>
        <w:gridCol w:w="936"/>
        <w:gridCol w:w="9"/>
        <w:gridCol w:w="124"/>
        <w:gridCol w:w="821"/>
        <w:gridCol w:w="126"/>
        <w:gridCol w:w="819"/>
        <w:gridCol w:w="261"/>
        <w:gridCol w:w="1000"/>
        <w:gridCol w:w="81"/>
      </w:tblGrid>
      <w:tr>
        <w:trPr>
          <w:trHeight w:val="510" w:hRule="atLeast"/>
        </w:trPr>
        <w:tc>
          <w:tcPr>
            <w:tcW w:w="2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016.</w:t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50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1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344,5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58,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503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343,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.846,8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60,36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6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11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2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4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860,8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20,2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1,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9,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91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6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7,5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0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59,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3,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8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2,3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6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41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18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5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93,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,5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8,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5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3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4,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4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9,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0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9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5,1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019,37</w:t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915,59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66.934,9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75,6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010,56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,4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1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3,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2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5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6,0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4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4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2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1,7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6,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4,9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,4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,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2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3,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2,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1,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3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8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71,6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1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072,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1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.113,7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2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26,2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3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6,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8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55,6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4,6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4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4,4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5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2,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73,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.214,4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87,8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7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945,6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9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064,5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98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362,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4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827,0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3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1,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4,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26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9,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25,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8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520,8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81,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602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2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934,8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054,1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199,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.253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92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245,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4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6.885,62</w:t>
            </w:r>
          </w:p>
        </w:tc>
        <w:tc>
          <w:tcPr>
            <w:tcW w:w="126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2.456,17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.939.341,79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.386,35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8.728,14</w:t>
            </w:r>
          </w:p>
        </w:tc>
        <w:tc>
          <w:tcPr>
            <w:tcW w:w="108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44.863,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3.882,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48.745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.749,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7.495,5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.059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6,37</w:t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.022,4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73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.595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636,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.232,6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636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6378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7. szeptember 01.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20" w:type="dxa"/>
            <w:gridSpan w:val="1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8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51" w:hRule="atLeast"/>
        </w:trPr>
        <w:tc>
          <w:tcPr>
            <w:tcW w:w="154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8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4,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3,2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3,57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3,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6,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23,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,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2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2,7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667,19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8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2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6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8,8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,6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1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65,4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5,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7,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22,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5,7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45,23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8,62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9,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69,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68,92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4,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2,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2,12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5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.8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.84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.72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2.15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.3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1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9.6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8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1.628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67" w:hRule="atLeast"/>
        </w:trPr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442" w:type="dxa"/>
            <w:gridSpan w:val="2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69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8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6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4,8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6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2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4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7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6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,8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4,4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5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75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,2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,4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4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0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85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47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5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52,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0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8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7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97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0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90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86,0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4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12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3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75,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2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6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59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0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5,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969,6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2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3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0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3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9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9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.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.0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.0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8.5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5.6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.6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2.16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4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5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8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7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95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4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3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1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29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7,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3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0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76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3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1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48,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3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25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0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61,1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6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5,0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1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2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.5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3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.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9.12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6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44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46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70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816,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1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15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5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22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8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3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91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34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841,9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50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14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964,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4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34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7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66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2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4,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7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6,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706,2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4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5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51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36,8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4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4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5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.2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.25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4.8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1.4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7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9.0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7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38.3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9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9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0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2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.94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2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8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9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6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2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6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7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6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.4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68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83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1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3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48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8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8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9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7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8.3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.5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.8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0.8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60.7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42.1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10.3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7.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619.6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.2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11.8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7.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01.62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8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6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6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7.8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8.5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5.8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.4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8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4.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9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.7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75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1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7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4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7.6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9.4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30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3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.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7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.7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2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.4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.9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8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0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2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9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50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9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6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3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3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7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3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2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2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6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8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0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5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9.01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.2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.0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57.9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83.0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10.0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08.5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7.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895.6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.5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37.6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.0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52.16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.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.3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6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2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05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8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5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9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7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4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.8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.4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.9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8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0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.5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1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6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5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3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4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2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0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8.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6.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22.5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0.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3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988.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.3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4.9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.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49.12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6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5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.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9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.8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.0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9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4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8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5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61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0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2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.1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.9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1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9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0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4.6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0.5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8.91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9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3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7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.8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0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.9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3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5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5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6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9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2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7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6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4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9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3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.0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.4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3.5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.5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.5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.9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07.2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47.2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454.8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51.4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2.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909.0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3.7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.5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13.2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5.9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8.35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1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1,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3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1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1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1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4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87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07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.443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0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9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4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4,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4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656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92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935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128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76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3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74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4,0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3,0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2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3,31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3,3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0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1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1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4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4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4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1,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0,5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5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2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39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45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,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3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3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93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0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28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40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69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68,9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7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8,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1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2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5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5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879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35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515,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,2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62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5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5,4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29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5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0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6,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32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13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1,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1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3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76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9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32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1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7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7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,3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,6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83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5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08,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5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9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0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6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4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3,1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7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61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16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1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1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2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1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7,4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8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0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2,5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1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1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1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1,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4,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09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6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67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3,7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1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9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778,2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4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862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487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50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,1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316,3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3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4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0,5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8,1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1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3,8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6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0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5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5,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7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8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98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4,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2,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1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59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0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52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9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0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2,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,1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52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11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3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80,5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3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4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7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0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03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68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84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51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136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90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4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5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9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21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04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6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08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3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0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7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0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74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8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2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5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5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6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6,5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6,5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7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67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03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5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15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99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29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5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5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8,1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60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98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658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2,7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791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9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9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2,95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783,0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3,7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69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5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7,2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57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0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0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74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90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,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6,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5,0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5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67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9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5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25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61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2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2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3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677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67,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545,0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7,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622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,2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53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,9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16,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30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1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83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70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88,5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0,1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44,6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/2016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1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1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3,3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0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0,7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0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4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37,3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61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8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2,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9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2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2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63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.078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1,9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1,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6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276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53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.029,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5,8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.265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1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3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3,9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69,3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,9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36,32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9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10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3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1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3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3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26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29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29,9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3,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5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8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1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2,7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1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5,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3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6,1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54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7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51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36,8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2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45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93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03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07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1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31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9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9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,0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407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086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493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1,8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655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4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6,6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2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10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45,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56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5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6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14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3,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7,5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,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,45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7,6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9,2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61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1,5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,0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1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4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4,4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9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7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5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2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7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22,1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35,3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4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5,6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5/2016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5,9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2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2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1,5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ÉBIH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 szeptember 01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720" w:right="720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45:00Z</dcterms:created>
  <dc:creator>horvatha</dc:creator>
  <dc:description/>
  <cp:keywords/>
  <dc:language>en-US</dc:language>
  <cp:lastModifiedBy>fabianm</cp:lastModifiedBy>
  <dcterms:modified xsi:type="dcterms:W3CDTF">2017-09-04T07:23:00Z</dcterms:modified>
  <cp:revision>26</cp:revision>
  <dc:subject/>
  <dc:title>A A 2010</dc:title>
</cp:coreProperties>
</file>