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288/2009. (XII. 15.) Korm. rendelettel elrendelt 2014. évi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rszágos Statisztikai Adatgyűjtési Program 1254 számú adatgyűjt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Beszámoló az erdősítésekről és a fakitermelésekről a 2014. évbe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rszágos összesítő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SAP TÁBLÁK</w:t>
      </w:r>
    </w:p>
    <w:p>
      <w:pPr>
        <w:pStyle w:val="Normal"/>
        <w:jc w:val="center"/>
        <w:rPr/>
      </w:pPr>
      <w:r>
        <w:rPr>
          <w:sz w:val="32"/>
          <w:szCs w:val="32"/>
        </w:rPr>
        <w:t>(mérleg lapok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1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ület kimutatá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használati mód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fafaj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felújítás és erdőfelújítást pótló telepíté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V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telepítés és fásítá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LOMJEGYZÉK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OSAP TÁBLÁK</w:t>
      </w:r>
      <w:r>
        <w:rPr/>
        <w:t xml:space="preserve"> (2-29. oldalak)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  <w:t>Terület kimutatás</w:t>
        <w:tab/>
        <w:t>………………………………………………………………………………..………………..1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39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0"/>
        <w:gridCol w:w="2322"/>
        <w:gridCol w:w="2323"/>
        <w:gridCol w:w="2324"/>
        <w:gridCol w:w="2325"/>
      </w:tblGrid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I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II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IV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Állam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6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Erdőgazdasági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3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HM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4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Többi állami szekt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5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Közösség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7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agán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8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ind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29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720" w:right="818" w:gutter="0" w:header="0" w:top="719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291"/>
        <w:gridCol w:w="107"/>
        <w:gridCol w:w="221"/>
        <w:gridCol w:w="1592"/>
        <w:gridCol w:w="600"/>
        <w:gridCol w:w="944"/>
        <w:gridCol w:w="945"/>
        <w:gridCol w:w="945"/>
        <w:gridCol w:w="475"/>
        <w:gridCol w:w="470"/>
        <w:gridCol w:w="46"/>
        <w:gridCol w:w="326"/>
        <w:gridCol w:w="418"/>
        <w:gridCol w:w="155"/>
        <w:gridCol w:w="115"/>
        <w:gridCol w:w="830"/>
        <w:gridCol w:w="160"/>
        <w:gridCol w:w="785"/>
        <w:gridCol w:w="475"/>
        <w:gridCol w:w="470"/>
        <w:gridCol w:w="610"/>
        <w:gridCol w:w="335"/>
        <w:gridCol w:w="745"/>
        <w:gridCol w:w="200"/>
        <w:gridCol w:w="124"/>
        <w:gridCol w:w="630"/>
        <w:gridCol w:w="126"/>
        <w:gridCol w:w="65"/>
        <w:gridCol w:w="945"/>
        <w:gridCol w:w="70"/>
        <w:gridCol w:w="1081"/>
        <w:gridCol w:w="110"/>
      </w:tblGrid>
      <w:tr>
        <w:trPr>
          <w:trHeight w:val="510" w:hRule="atLeast"/>
        </w:trPr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01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 Területkimutatá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rdőgazdálkodás céljait szolgáló területek összesítő kimutatása tulajdonforma és erdőgazdálkodói szektorok szerinti megbontásban (adatok hektárban)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01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01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014.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gridSpan w:val="1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51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</w:t>
            </w:r>
          </w:p>
        </w:tc>
        <w:tc>
          <w:tcPr>
            <w:tcW w:w="5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 szektorok</w:t>
            </w:r>
          </w:p>
        </w:tc>
        <w:tc>
          <w:tcPr>
            <w:tcW w:w="70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tervezett terület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ál-kodó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agos 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/i)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ával borított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let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+f)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. erdő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erd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. (c+d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i tulajdonú erdőterületek kezelői</w:t>
            </w:r>
          </w:p>
        </w:tc>
        <w:tc>
          <w:tcPr>
            <w:tcW w:w="91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rdőgazdasági ZRt-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.272,4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878,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.150,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36,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.787,1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09,85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M. ZRt-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22,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091,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51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743,3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14,46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yéb állami szerve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10,0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56,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66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6,9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42,9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3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zügyi szerve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4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73,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13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1,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5,6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2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VVM szerve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8,1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56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84,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2,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86,7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0,95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8,3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7,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05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6,0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4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mi tulajdonú erdők gazdálkodó nélkül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5,2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6,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1,4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8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40,2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Állami tulajdonú erdőterületek összesen 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.844,15</w:t>
            </w:r>
          </w:p>
        </w:tc>
        <w:tc>
          <w:tcPr>
            <w:tcW w:w="1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3.339,71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6.183,8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48,27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.432,13</w:t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5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5,34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20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össégi tulajdonú erdőterületek kezelői</w:t>
            </w:r>
          </w:p>
        </w:tc>
        <w:tc>
          <w:tcPr>
            <w:tcW w:w="9181" w:type="dxa"/>
            <w:gridSpan w:val="2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nkormányzato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7,2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38,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35,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2,0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háza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apítványo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9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esülete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7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8,0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7,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5,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9,3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3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zösségi tulajdonú erdők gazdálkodó nélkül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0,3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5,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5,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9,9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ÖSSÉGI TULAJDONBAN LÉVŐ ERDŐTERÜLETEK ÖSSZESEN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89,2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71,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60,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1,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81,9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7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20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ántulajdonú erdőterületek kezelői</w:t>
            </w:r>
          </w:p>
        </w:tc>
        <w:tc>
          <w:tcPr>
            <w:tcW w:w="9181" w:type="dxa"/>
            <w:gridSpan w:val="2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birtokosság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816,4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54,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.470,9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1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12,2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7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szövetkezete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4,1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2,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6,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32,6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79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övetkezete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5,0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9,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44,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16,8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7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gazdasági társaságo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571,6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46,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318,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2,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51,0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2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személy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.667,7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07,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675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84,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59,3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31,2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55,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87,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0,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17,7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,83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tulajdonú erdők gazdálkodó nélkül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626,8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478,1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105,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68,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573,8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TULAJDONBAN LÉVŐ ERDŐK ÖSSZESEN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053,1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565,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.618,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45,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.463,7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3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20" w:type="dxa"/>
            <w:gridSpan w:val="9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NDÖSSZESEN</w:t>
            </w:r>
          </w:p>
        </w:tc>
        <w:tc>
          <w:tcPr>
            <w:tcW w:w="1260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78.786,60</w:t>
            </w:r>
          </w:p>
        </w:tc>
        <w:tc>
          <w:tcPr>
            <w:tcW w:w="1260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60.476,14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39.262,74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.415,16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9.677,90</w:t>
            </w:r>
          </w:p>
        </w:tc>
        <w:tc>
          <w:tcPr>
            <w:tcW w:w="1080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80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EZELT ERDŐTERÜLETEK ÖSSZESEN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59.450,1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2.875,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52.325,3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.108,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62.433,3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4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.7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6,81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EZELETLEN ERDŐTERÜLETEK ÖSSZESEN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.336,4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.600,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.937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307,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7.244,5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5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01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01" w:type="dxa"/>
            <w:gridSpan w:val="3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36" w:type="dxa"/>
            <w:gridSpan w:val="1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6378" w:type="dxa"/>
            <w:gridSpan w:val="1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átum: </w:t>
            </w:r>
          </w:p>
        </w:tc>
        <w:tc>
          <w:tcPr>
            <w:tcW w:w="2287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. szeptember 23. 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3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3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3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3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4. évben</w:t>
            </w:r>
          </w:p>
        </w:tc>
      </w:tr>
      <w:tr>
        <w:trPr/>
        <w:tc>
          <w:tcPr>
            <w:tcW w:w="15470" w:type="dxa"/>
            <w:gridSpan w:val="3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3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3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1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20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470" w:type="dxa"/>
            <w:gridSpan w:val="3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36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94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6,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21,32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6,8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24,7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24,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45,6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0,5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2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04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2,88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957,79</w:t>
            </w:r>
          </w:p>
        </w:tc>
      </w:tr>
      <w:tr>
        <w:trPr>
          <w:trHeight w:val="567" w:hRule="atLeast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28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24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8,6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3,33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6,0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91,8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9,4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77,3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2,6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6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70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8,4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09,82</w:t>
            </w:r>
          </w:p>
        </w:tc>
      </w:tr>
      <w:tr>
        <w:trPr>
          <w:trHeight w:val="567" w:hRule="atLeast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6,0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2,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44,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0,01</w:t>
            </w:r>
          </w:p>
        </w:tc>
      </w:tr>
      <w:tr>
        <w:trPr>
          <w:trHeight w:val="567" w:hRule="atLeast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3,0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8,4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8,47</w:t>
            </w:r>
          </w:p>
        </w:tc>
      </w:tr>
      <w:tr>
        <w:trPr>
          <w:trHeight w:val="567" w:hRule="atLeast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.9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.73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657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5.1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.47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.0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60.59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5.447</w:t>
            </w:r>
          </w:p>
        </w:tc>
      </w:tr>
      <w:tr>
        <w:trPr>
          <w:trHeight w:val="567" w:hRule="atLeast"/>
        </w:trPr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5470" w:type="dxa"/>
            <w:gridSpan w:val="3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3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3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3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3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2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470" w:type="dxa"/>
            <w:gridSpan w:val="3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4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4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4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5,7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6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7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9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8,5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3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0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4,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4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8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5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0,3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6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9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3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7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9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35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4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7,9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8,7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6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43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4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08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17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92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9,5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7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42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7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87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6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90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8,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325,8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9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91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0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71,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3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8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7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49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9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50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4,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061,7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3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9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91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02,4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4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7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7,6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9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9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.9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.9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3.4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7.6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8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6.0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.0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3.69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4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3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7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4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4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88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0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6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27,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88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6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9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94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8,6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4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3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780,5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95,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9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3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83,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6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6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6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,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2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13,8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6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22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4,7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7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5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0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.18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.3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1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4.9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3.17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4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64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10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95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905,9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85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87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8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90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9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8,4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85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65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100,6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84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3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78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21,9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99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03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3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96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6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,6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56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6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213,3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99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0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16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11,4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5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9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9,0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5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.3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.7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7.04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1.8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7.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3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9.7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7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.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3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7.40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7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0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7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6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4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8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.48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5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5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5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6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.33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4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4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0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.76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83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2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5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1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.65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4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09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96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.93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6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27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7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2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9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72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5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2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7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9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8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8.41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.7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.9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29.7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00.6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35.1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86.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39.0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660.5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4.7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7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48.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3.3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15.447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6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4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6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53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8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6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2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8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3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7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5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4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6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2.2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8.8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4.57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29.7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.6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98.9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4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9.0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.5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.352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8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9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2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4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8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9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.5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.3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5.65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6.2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1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5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.437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9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8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8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58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4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2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.54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1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6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1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2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.03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4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6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.0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13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9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7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1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.11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2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3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.39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8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50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3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94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.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38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1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1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55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7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2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3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62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2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6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9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5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7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3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.9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.10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.9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.9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85.9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96.9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693.45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117.6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44.8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956.0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6.5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94.0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5.8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93.698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2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3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77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6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9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8.0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8.7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6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540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4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35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1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92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4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7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95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0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9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.8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.5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.64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8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1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0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.6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.7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.85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8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98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8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0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3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00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2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0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3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58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.5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.0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40.1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74.1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900.3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29.1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5.4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154.9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1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0.87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6.1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1.3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93.170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4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5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0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6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04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1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.0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.10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8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1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9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.1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1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.85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6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.3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.5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84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7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5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6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4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34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4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5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3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0.62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0.4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0.56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7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95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8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27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3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.4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.5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.59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57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4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56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4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6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19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.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.05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3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4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.8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5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.6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.2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5.45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.5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9.3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27.7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477.0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611.8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347.4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70.3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129.7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9.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.2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81.8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8.3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17.408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/2014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7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2,3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2,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9,2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2,4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2,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2,4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7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74,4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74,4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8,5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5,7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6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2,4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2,4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2,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2,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2,1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970,3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4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,4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0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10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196,3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407,2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905,5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3,5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3,5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2,57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1,84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3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2,47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2,4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29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1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1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7,8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2,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52,0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4,8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4,8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4,8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2,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9,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78,1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15,9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0,7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44,5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9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2,4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73,9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665,7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,7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16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8,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44,2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50,01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8,6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8,6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2,3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1,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31,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75,3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3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3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269,0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75,7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344,7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3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843,0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6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6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6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74,9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22,7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97,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31,3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5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19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3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/2014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0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,2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9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,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2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80,1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8,6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99,2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47,8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3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97,1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2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8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2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6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,0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,62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3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8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,0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1,5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94,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05,6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3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54,9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30,3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4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0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26,7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78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/2014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9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2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5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6,0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5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2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1,1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5,2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5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5,8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3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95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5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9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1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9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247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0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0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2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28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2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7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7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7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7,1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9,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3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6,7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4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4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4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5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/2014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6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1,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1,0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7,6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1,6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1,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1,6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2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2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2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2,3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8,2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2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0,4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4,7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7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3,4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1,8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3,9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3,9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1,9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634,4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6,3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16,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23,0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467,1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61,5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728,6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5,3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893,9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9,5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9,5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1,48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2,25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49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8,74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0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7,8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5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5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5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5,6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0,6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0,6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3,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3,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3,7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4,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8,6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3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77,6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79,1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35,6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6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2,9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8,9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619,8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9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,9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33,6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57,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91,3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02,42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9,3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9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2,9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23,7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29,5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2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71,8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7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,7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204,8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115,0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319,9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6,2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476,1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2,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2,1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3,7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86,3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7,1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73,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9,9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8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7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8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6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6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,69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7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4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4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/2014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7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4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5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,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,6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6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2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59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1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0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7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7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0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6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5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47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0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5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4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4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/2014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00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,9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81,7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83,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83,8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2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2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1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2,4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14,8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8,1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3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,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,1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10,8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13,2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82,5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353,0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2,4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2,4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8,2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409,2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13,9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923,2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2,2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985,5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7,4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7,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2,12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13,52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28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5,80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67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8,4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8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9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2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2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24,8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24,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24,8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5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0,9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2,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7,6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3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8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66,8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7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22,6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4,77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46,9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46,9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8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84,8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26,9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35,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3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69,0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1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0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395,7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11,7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.707,4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9,6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717,0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2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3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,9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50,32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,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76,5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11,7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2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8,9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7,4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7,0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3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60,61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62,26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7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13,0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50"/>
        <w:gridCol w:w="636"/>
        <w:gridCol w:w="1164"/>
        <w:gridCol w:w="240"/>
        <w:gridCol w:w="800"/>
        <w:gridCol w:w="800"/>
        <w:gridCol w:w="800"/>
        <w:gridCol w:w="624"/>
        <w:gridCol w:w="722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3/2014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3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75,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79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0,4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84,0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86,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86,1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,0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,9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54,1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6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62,4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9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54,3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2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93,0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8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5,9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9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23,6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61,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63,5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2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03,8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160,9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6,7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56,7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0,2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645,9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820,0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.466,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6,10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.822,1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3,5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3,5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03,16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86,69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44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36,13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8</w:t>
            </w:r>
          </w:p>
        </w:tc>
        <w:tc>
          <w:tcPr>
            <w:tcW w:w="8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99,9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,84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,6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4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0,3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9,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9,8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57,6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57,6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57,6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4,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39,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8,6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98,1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01,0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98,6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,5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,2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2,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1,3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9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8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,8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299,83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6,1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16,0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11,49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6,3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6,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5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32,8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02,38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16,9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,9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08,9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6,9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6,9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8,8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59,25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470,6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.729,8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2,32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.022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3,3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6,5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4,6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95,2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3,34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08,5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,61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06,1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4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17,61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39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8,0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6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7,6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5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52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4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61,12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5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62,77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3</w:t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63,1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3/2014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9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4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5,4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,8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3/2014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3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3/2014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ktor: Egyéb állami szervek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7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2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3/2014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8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24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2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0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8,8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5,4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3/2014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8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2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2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2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3/2014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2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9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5,7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1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57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2,32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4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8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3,1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48,5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64,6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4,3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6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7,0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3/2014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4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7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7,49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9,1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6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9,6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2,2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91,7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39,4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3,8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1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7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58,5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tól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. szeptember 23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720" w:right="818" w:gutter="0" w:header="0" w:top="71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9:42:00Z</dcterms:created>
  <dc:creator>horvatha</dc:creator>
  <dc:description/>
  <cp:keywords/>
  <dc:language>en-US</dc:language>
  <cp:lastModifiedBy>BabinyecF</cp:lastModifiedBy>
  <dcterms:modified xsi:type="dcterms:W3CDTF">2015-09-23T12:22:00Z</dcterms:modified>
  <cp:revision>5</cp:revision>
  <dc:subject/>
  <dc:title>A A 2010</dc:title>
</cp:coreProperties>
</file>